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IOzaAtrU4GMSAoj2InGOmiyZnhXlShobVF8WoKig6U7rvimo+kBE5E7AaJRVQdsVrH3hC
IXnf6pvkKFnfpqlDMGQD4XYcOGn+6awZkAEIbQB5uML3BcVUfz8yMKQNzebcmZmR9lh2TU87
jmn8k2/FLnXl8rez4wMVxSTd7sXxBbY4f08oRRdcxeOdyinnKmwZ4IaFD4dkE8wit2UBZkhW
MSVO1LR20c5vLfA45O</vt:lpwstr>
  </property>
  <property fmtid="{D5CDD505-2E9C-101B-9397-08002B2CF9AE}" pid="3" name="_2015_ms_pID_7253431">
    <vt:lpwstr>JyXEFHjWimauvlVMzUL+PDDyruvL8HNvE/7kgaBS6WzrSyqL2pOjhP
ukO4Mh/r0ANB7WuG+dGGm5XAEoGJjdky5vckH2duhnHvhBZWYgeuYCW7CVS8glZjTbByadi+
jQqDklzahV1gyATDHs8zo8/x5IXm3RmRC0PoZKIGqeM70MXM47z3YEOmC+pyO3dVMGg2CcD8
StMAIlp0qy7iL0kEDkM0qujS8ZvrIGtSbD1b</vt:lpwstr>
  </property>
  <property fmtid="{D5CDD505-2E9C-101B-9397-08002B2CF9AE}" pid="4" name="_2015_ms_pID_7253431_00">
    <vt:lpwstr>_2015_ms_pID_7253431</vt:lpwstr>
  </property>
  <property fmtid="{D5CDD505-2E9C-101B-9397-08002B2CF9AE}" pid="5" name="_2015_ms_pID_7253432">
    <vt:lpwstr>DjRHduwGuuBTZYp/5ldaDWlKEA6+S0d3eoIU
zNR7qDO3cIzT56DuiLaIT00G+aJAP99wcYY9xTToo2kh8YHQE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